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842749055"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625304042"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263245367"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449144757"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351855796"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